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0,4кВ от КТП БОГ1203/100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0,4кВ от КТП БОГ1203/100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амарская обл., с, Богатое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  <w:r>
        <w:rPr>
          <w:rFonts w:cs="Times New Roman" w:ascii="Times New Roman" w:hAnsi="Times New Roman"/>
          <w:b/>
          <w:bCs/>
        </w:rPr>
        <w:t>Реконструкция ВЛ-0,4кВ от КТП БОГ1203/100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3,953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4*95+1*25;                                                                    --мощность силового трансформатора – 0,25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ВЛ-0,4кВ от КТП БОГ1203/100» </w:t>
      </w:r>
      <w:r>
        <w:rPr>
          <w:rFonts w:cs="Times New Roman" w:ascii="Times New Roman" w:hAnsi="Times New Roman"/>
          <w:sz w:val="24"/>
          <w:szCs w:val="24"/>
        </w:rPr>
        <w:t>предусматривает реконструкцию линий электропередач 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57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6T09:57:00Z</dcterms:modified>
  <cp:revision>2</cp:revision>
  <dc:subject/>
  <dc:title/>
</cp:coreProperties>
</file>